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mbria Math"/>
          <w:sz w:val="28"/>
          <w:szCs w:val="28"/>
          <w:lang w:eastAsia="en-US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 xml:space="preserve">«Озерское сельское поселение» Чердаклинского района Ульянов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hi-IN" w:bidi="hi-IN"/>
        </w:rPr>
        <w:t>О передаче недвижимого имущества, находящегося в муниципальной собственности муниципального образования «Озерское сельское поселение» Чердаклинского район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езвозмездно в собственность</w:t>
      </w:r>
      <w:r>
        <w:rPr>
          <w:rFonts w:eastAsia="Tahoma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Чердаклинский район» Ульян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spacing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1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mbria Math" w:cs="Times New Roman"/>
          <w:sz w:val="28"/>
          <w:szCs w:val="28"/>
        </w:rPr>
      </w:pPr>
      <w:r>
        <w:rPr>
          <w:rFonts w:eastAsia="Cambria Math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eastAsia="Cambria Math"/>
          <w:sz w:val="28"/>
          <w:szCs w:val="28"/>
        </w:rPr>
      </w:pPr>
      <w:r>
        <w:rPr>
          <w:rFonts w:eastAsia="Cambria Math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cs="Times New Roman" w:ascii="Times New Roman" w:hAnsi="Times New Roman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T Astra Serif;Times New Roman" w:hAnsi="PT Astra Serif;Times New Roman" w:eastAsia="PT Astra Serif;Times New Roman" w:cs="PT Astra Serif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T Astra Serif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PT Astra Serif;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PT Astra Serif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PT Astra Serif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PT Astra Serif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09:00Z</dcterms:created>
  <dc:creator>VzletM</dc:creator>
  <dc:description/>
  <cp:keywords/>
  <dc:language>en-US</dc:language>
  <cp:lastModifiedBy>Admin</cp:lastModifiedBy>
  <cp:lastPrinted>2022-02-03T09:17:00Z</cp:lastPrinted>
  <dcterms:modified xsi:type="dcterms:W3CDTF">2022-07-22T05:49:00Z</dcterms:modified>
  <cp:revision>23</cp:revision>
  <dc:subject/>
  <dc:title>Совет депутатов муниципального образования «Старомайнский район</dc:title>
</cp:coreProperties>
</file>