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у решения «О внесении изменений в решение Совета депутатов муниципального образования «Озерское сельское поселение» Чердаклинского района Ульяновской области от 13.12.2024 №32 «О бюджете муниципального образования «Озерское сельское поселение» Чердаклинского района Ульяновской области на 2025 год и на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шение Совета депутатов муниципального образования «Озерское сельское поселение» Чердаклинского района Ульяновской области от 13.12.2024 №32 «О бюджете муниципального образования «Озерское сельское поселение» Чердаклинского района Ульяновской области на 2025 год и на плановый период 2026 и 2027 годов планируется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ной части бюджета 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ить субвенции бюджетам сельских поселений на осуществление первичного воинского учета на территориях, где отсутствуют военные комиссариаты на 19,4 тыс. руб. (закон Ульяновской области № 1-ЗО от 07.02.2025 г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инициативные платежи на 125,9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прочие межбюджетные трансферты, передаваемые бюджетам сельских поселений (старосты)- на 30,4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доходов составит на 2025 год-13065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бюджет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расходы на осуществление первичного воинского учета на территориях, где отсутствуют военные комиссариаты на 19,4 тыс. руб. (закон Ульяновской области № 1-ЗО от 07.02.2025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ежемесячные денежные выплаты лицам, осуществляющим полномочия сельских старост на 30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на реализацию проекта развития, подготовленного на основе местных инициатив граждан на 125,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бюджета на 2025 год также планируется следующее перераспределение остатков нецелевых средств, сложившихся на 01.01.2025 г. в сумме 630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направить данную сумму на:        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8"/>
          <w:szCs w:val="28"/>
        </w:rPr>
        <w:t>-благоустройство (зарплата по договорам, спил деревьев, скос травы, приобретение хозяйственных товаров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pacing w:val="-1"/>
          <w:sz w:val="28"/>
          <w:szCs w:val="28"/>
        </w:rPr>
        <w:t>приобретение и установка светильников уличного освещения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pacing w:val="-1"/>
          <w:sz w:val="28"/>
          <w:szCs w:val="28"/>
        </w:rPr>
        <w:t>приобретение строительных материалов) -150,0 тыс.руб.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color w:val="000000"/>
          <w:spacing w:val="-1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8"/>
          <w:szCs w:val="28"/>
        </w:rPr>
        <w:t>-приобретение призов, цветов на мероприятия- 100,0 тыс.руб.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color w:val="000000"/>
          <w:spacing w:val="-1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8"/>
          <w:szCs w:val="28"/>
        </w:rPr>
        <w:t>-услуги связи-18,0 тыс.руб.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color w:val="000000"/>
          <w:spacing w:val="-1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8"/>
          <w:szCs w:val="28"/>
        </w:rPr>
        <w:t>-программное обеспечение, размещение информации-62,0 тыс.руб.;</w:t>
      </w:r>
    </w:p>
    <w:p>
      <w:pPr>
        <w:pStyle w:val="Standard"/>
        <w:ind w:firstLine="709"/>
        <w:jc w:val="both"/>
        <w:rPr>
          <w:rFonts w:ascii="PT Astra Serif;Times New Roman" w:hAnsi="PT Astra Serif;Times New Roman" w:cs="PT Astra Serif;Times New Roman"/>
          <w:color w:val="000000"/>
          <w:spacing w:val="-1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8"/>
          <w:szCs w:val="28"/>
        </w:rPr>
        <w:t>-межбюджетные трансферты по организации культурно-досуговой деятельности -300,0 тыс.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ая сумма расходов составит 13695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ной части бюджета на 202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прочие межбюджетные трансферты, передаваемые бюджетам сельских поселений (старосты)- на 30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сходы на осуществление первичного воинского учета на территориях, где отсутствуют военные комиссариаты на 20,3 тыс. руб. (закон Ульяновской области № 1-ЗО от 07.02.2025 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доходов составит 15321,1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ходной части бюджета на 202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ежемесячные денежные выплаты лицам, осуществляющим полномочия сельских старост на 30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сходы на осуществление первичного воинского учета на территориях, где отсутствуют военные комиссариаты на 20,3 тыс. руб. (закон Ульяновской области № 1-ЗО от 07.02.2025 г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расходов составит 15321,1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ной части бюджета на 202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прочие межбюджетные трансферты, передаваемые бюджетам сельских поселений (старосты)- на 45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сходы на осуществление первичного воинского учета на территориях, где отсутствуют военные комиссариаты на 26,4 тыс. руб. (закон Ульяновской области № 1-ЗО от 07.02.2025 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доходов составит 16796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ходной части бюджета на 2027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ежемесячные денежные выплаты лицам, осуществляющим полномочия сельских старост на 45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сходы на осуществление первичного воинского учета на территориях, где отсутствуют военные комиссариаты на 26,4 тыс. руб. (закон Ульяновской области № 1-ЗО от 07.02.2025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ит 16796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«Озерское сельское поселение»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Чердаклинского района Ульяновской области                                        Е.П.Дыров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basedOn w:val="Style9"/>
    <w:qFormat/>
    <w:rPr/>
  </w:style>
  <w:style w:type="character" w:styleId="Style15">
    <w:name w:val="Текст концевой сноски Знак"/>
    <w:basedOn w:val="Style9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T17">
    <w:name w:val="t17"/>
    <w:qFormat/>
    <w:rPr>
      <w:rFonts w:ascii="Times New Roman" w:hAnsi="Times New Roman" w:cs="Times New Roman"/>
    </w:rPr>
  </w:style>
  <w:style w:type="character" w:styleId="T18">
    <w:name w:val="t18"/>
    <w:qFormat/>
    <w:rPr>
      <w:rFonts w:ascii="Times New Roman" w:hAnsi="Times New Roman" w:cs="Times New Roman"/>
    </w:rPr>
  </w:style>
  <w:style w:type="character" w:styleId="T19">
    <w:name w:val="t19"/>
    <w:qFormat/>
    <w:rPr>
      <w:rFonts w:ascii="Times New Roman" w:hAnsi="Times New Roman" w:cs="Times New Roman"/>
    </w:rPr>
  </w:style>
  <w:style w:type="character" w:styleId="T20">
    <w:name w:val="t20"/>
    <w:qFormat/>
    <w:rPr>
      <w:rFonts w:ascii="Times New Roman" w:hAnsi="Times New Roman" w:cs="Times New Roman"/>
    </w:rPr>
  </w:style>
  <w:style w:type="character" w:styleId="T21">
    <w:name w:val="t21"/>
    <w:qFormat/>
    <w:rPr>
      <w:rFonts w:ascii="Times New Roman" w:hAnsi="Times New Roman" w:cs="Times New Roman"/>
    </w:rPr>
  </w:style>
  <w:style w:type="character" w:styleId="T251">
    <w:name w:val="t251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color w:val="000000"/>
    </w:rPr>
  </w:style>
  <w:style w:type="paragraph" w:styleId="Xl67">
    <w:name w:val="xl67"/>
    <w:basedOn w:val="Normal"/>
    <w:qFormat/>
    <w:pPr>
      <w:spacing w:before="280" w:after="280"/>
    </w:pPr>
    <w:rPr>
      <w:color w:val="00000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3"/>
      <w:szCs w:val="23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color w:val="333300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1"/>
      <w:szCs w:val="21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3"/>
      <w:szCs w:val="23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06:00Z</dcterms:created>
  <dc:creator>Ольга</dc:creator>
  <dc:description/>
  <cp:keywords/>
  <dc:language>en-US</dc:language>
  <cp:lastModifiedBy>Admin</cp:lastModifiedBy>
  <cp:lastPrinted>2025-02-20T10:05:00Z</cp:lastPrinted>
  <dcterms:modified xsi:type="dcterms:W3CDTF">2025-02-20T06:06:00Z</dcterms:modified>
  <cp:revision>2</cp:revision>
  <dc:subject/>
  <dc:title>СОВЕТ ДЕПУТАТОВ МУНИЦИПАЛЬНОГО ОБРАЗОВАНИЯ "ЧЕР-ДАКЛИНСКИЙ РАЙОН"</dc:title>
</cp:coreProperties>
</file>