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ЗЕР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ДАКЛИН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Оз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102870</wp:posOffset>
                </wp:positionV>
                <wp:extent cx="6254750" cy="152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152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депутатов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«Озерское сельское поселение» Чердаклинского района Ульяновской области от 13.12.2024 № 32 «О бюджете муниципального образования «Озерское сельское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еление» Чердаклинского района Ульяновской области на 2025 год и плановый период 2026 и 2027 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119.8pt;mso-wrap-distance-left:9.05pt;mso-wrap-distance-right:9.05pt;mso-wrap-distance-top:0pt;mso-wrap-distance-bottom:0pt;margin-top:8.1pt;mso-position-vertical-relative:text;margin-left:-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депутатов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«Озерское сельское поселение» Чердаклинского района Ульяновской области от 13.12.2024 № 32 «О бюджете муниципального образования «Озерское сельское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селение» Чердаклинского района Ульяновской области на 2025 год и плановый период 2026 и 2027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tabs>
          <w:tab w:val="clear" w:pos="708"/>
          <w:tab w:val="left" w:pos="6015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статьей 52 Федерального закона от 06.10.2003г. № 131-ФЗ «Об общих принципах организации местного самоуправления в Российской Федерации», Совет депутатов муниципального образования «Озерское сельское поселение» Чердаклинского района Ульяновской области решил:</w:t>
      </w:r>
    </w:p>
    <w:p>
      <w:pPr>
        <w:pStyle w:val="Normal"/>
        <w:tabs>
          <w:tab w:val="clear" w:pos="708"/>
          <w:tab w:val="left" w:pos="601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Озерское сельское поселение» Чердаклинского района Ульяновской области от 13.12.2024 № 32 «О бюджете муниципального образования «Озерское сельское поселение» Чердаклинского района Ульяновской области на 2025 год и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601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1) Подпункт 1,2,3 пункта 1 статьи 1 решения изложить в следующей    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общий объём доходов бюджета муниципального образования «Озерское сельское поселение» Чердаклинского района Ульяновской области в сумме 13065,61998 тыс. рублей, в том числе безвозмездные поступления от других бюджетов бюджетной системы Российской Федерации в общей сумме 2023,74100 тыс. рублей;</w:t>
      </w:r>
    </w:p>
    <w:p>
      <w:pPr>
        <w:pStyle w:val="Normal"/>
        <w:tabs>
          <w:tab w:val="clear" w:pos="708"/>
          <w:tab w:val="left" w:pos="601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муниципального образования «Озерское сельское поселение» Чердаклинского района Ульяновской области в сумме 13695,5834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бюджета муниципального образования «Озерское сельское поселение» Чердаклинского района Ульяновской области в сумме 629,96348 тыс. рублей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) Подпункты 1,2 пункта 2 статьи 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) общий объём доходов бюджета муниципального образования «Озерское сельское поселение» Чердаклинского района Ульяновской области на 2026 год в сумме 15321,05600 тыс. рублей, в том числе безвозмездные поступления от других бюджетов бюджетной системы Российской Федерации в общей сумме 2462,25600 тыс. рублей, и на 2027 год в сумме 16796,26200 тыс. рублей, в том числе безвозмездные поступления от других бюджетов бюджетной системы Российской Федерации в общей сумме 2483,562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ём расходов бюджета муниципального образования «Озерское сельское поселение» Чердаклинского района Ульяновской области на 2026 год в сумме 15321,05600 тыс. рублей, и на 2027 год в сумме    16796,26200 тыс. рублей.»</w:t>
      </w:r>
    </w:p>
    <w:p>
      <w:pPr>
        <w:pStyle w:val="Normal"/>
        <w:tabs>
          <w:tab w:val="clear" w:pos="708"/>
          <w:tab w:val="left" w:pos="6015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1.3) Приложение 1,2,3,4,5 изложить в следующей редакции:</w:t>
      </w:r>
    </w:p>
    <w:p>
      <w:pPr>
        <w:pStyle w:val="Normal"/>
        <w:tabs>
          <w:tab w:val="clear" w:pos="708"/>
          <w:tab w:val="left" w:pos="6015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 муниципального образования «Озерское сельское поселение» Чердаклин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екабря 2024 г. №32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униципального образования «Озерское сельское поселение» Чердаклинского района Ульяновской области в разрезе кодов видов доходов, подвидов доходов, относящихся к доходам бюджетов, классификации доходов бюджетов бюджетной классификации Российской Федерации на 2024 год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 и на плановый период 2025 и 2026 годов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898"/>
        <w:gridCol w:w="1443"/>
        <w:gridCol w:w="1443"/>
        <w:gridCol w:w="1443"/>
      </w:tblGrid>
      <w:tr>
        <w:trPr>
          <w:trHeight w:val="31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</w:tr>
      <w:tr>
        <w:trPr>
          <w:trHeight w:val="63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41,8789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58,8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12,700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2,8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92,700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2,8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292,70000</w:t>
            </w:r>
          </w:p>
        </w:tc>
      </w:tr>
      <w:tr>
        <w:trPr>
          <w:trHeight w:val="63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источником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5,6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8,4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8,30000</w:t>
            </w:r>
          </w:p>
        </w:tc>
      </w:tr>
      <w:tr>
        <w:trPr>
          <w:trHeight w:val="346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4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0000</w:t>
            </w:r>
          </w:p>
        </w:tc>
      </w:tr>
      <w:tr>
        <w:trPr>
          <w:trHeight w:val="126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                          физическими лицами в соответствии со статьей 228 Налогового  Кодекса Российской Федераци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0</w:t>
            </w:r>
          </w:p>
        </w:tc>
      </w:tr>
      <w:tr>
        <w:trPr>
          <w:trHeight w:val="252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123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130 01 0000 11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0000</w:t>
            </w:r>
          </w:p>
        </w:tc>
      </w:tr>
      <w:tr>
        <w:trPr>
          <w:trHeight w:val="12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140 01 0000 11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,3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,3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,300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0,000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 налог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,000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,000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,000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126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х в границах сельских посел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,000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30 00 0000 11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с организац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8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,00000</w:t>
            </w:r>
          </w:p>
        </w:tc>
      </w:tr>
      <w:tr>
        <w:trPr>
          <w:trHeight w:val="126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40 00 0000 11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с физических лиц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700,00000</w:t>
            </w:r>
          </w:p>
        </w:tc>
      </w:tr>
      <w:tr>
        <w:trPr>
          <w:trHeight w:val="87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000</w:t>
            </w:r>
          </w:p>
        </w:tc>
      </w:tr>
      <w:tr>
        <w:trPr>
          <w:trHeight w:val="126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0000</w:t>
            </w:r>
          </w:p>
        </w:tc>
      </w:tr>
      <w:tr>
        <w:trPr>
          <w:trHeight w:val="220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220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189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15000 00 0000 15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ициативные платеж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8789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15030 10 0000 15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8789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 02 00000 00 0000 000   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,74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2,25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3,56200</w:t>
            </w:r>
          </w:p>
        </w:tc>
      </w:tr>
      <w:tr>
        <w:trPr>
          <w:trHeight w:val="63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,285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,28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,50600</w:t>
            </w:r>
          </w:p>
        </w:tc>
      </w:tr>
      <w:tr>
        <w:trPr>
          <w:trHeight w:val="126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00 0000 15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 на выравнивание 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80,285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,28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,50600</w:t>
            </w:r>
          </w:p>
        </w:tc>
      </w:tr>
      <w:tr>
        <w:trPr>
          <w:trHeight w:val="94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2 16001 10 0000 150   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 на выравнивание  бюджетной обеспеченности из бюджетов муниципальных район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,285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4,28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,50600</w:t>
            </w:r>
          </w:p>
        </w:tc>
      </w:tr>
      <w:tr>
        <w:trPr>
          <w:trHeight w:val="63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субъектов Российской Федерации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,79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,31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,39600</w:t>
            </w:r>
          </w:p>
        </w:tc>
      </w:tr>
      <w:tr>
        <w:trPr>
          <w:trHeight w:val="94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600</w:t>
            </w:r>
          </w:p>
        </w:tc>
      </w:tr>
      <w:tr>
        <w:trPr>
          <w:trHeight w:val="94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600</w:t>
            </w:r>
          </w:p>
        </w:tc>
      </w:tr>
      <w:tr>
        <w:trPr>
          <w:trHeight w:val="94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22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74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9,82000</w:t>
            </w:r>
          </w:p>
        </w:tc>
      </w:tr>
      <w:tr>
        <w:trPr>
          <w:trHeight w:val="126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22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74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820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0000 00 0000 15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3,66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3,66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3,66000</w:t>
            </w:r>
          </w:p>
        </w:tc>
      </w:tr>
      <w:tr>
        <w:trPr>
          <w:trHeight w:val="157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0 0000 15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3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,3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3,30000</w:t>
            </w:r>
          </w:p>
        </w:tc>
      </w:tr>
      <w:tr>
        <w:trPr>
          <w:trHeight w:val="189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,3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,3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,30000</w:t>
            </w:r>
          </w:p>
        </w:tc>
      </w:tr>
      <w:tr>
        <w:trPr>
          <w:trHeight w:val="63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00 0000 15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6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6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6000</w:t>
            </w:r>
          </w:p>
        </w:tc>
      </w:tr>
      <w:tr>
        <w:trPr>
          <w:trHeight w:val="630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6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6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6000</w:t>
            </w:r>
          </w:p>
        </w:tc>
      </w:tr>
      <w:tr>
        <w:trPr>
          <w:trHeight w:val="31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доход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65,6199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21,05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96,26200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муниципального образования «Озерское сельское поселение» Чердаклин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 13 декабря 2024 г. №32</w:t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Озерское сельское поселение»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даклинского района Ульяновской области на 2025 год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6"/>
        <w:gridCol w:w="3483"/>
        <w:gridCol w:w="1255"/>
        <w:gridCol w:w="1216"/>
        <w:gridCol w:w="1335"/>
      </w:tblGrid>
      <w:tr>
        <w:trPr>
          <w:trHeight w:val="279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показателей                                                     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616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9,9634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-13065,6199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5321,056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6796,26200</w:t>
            </w:r>
          </w:p>
        </w:tc>
      </w:tr>
      <w:tr>
        <w:trPr>
          <w:trHeight w:val="45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-13065,6199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5321,056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96,26200</w:t>
            </w:r>
          </w:p>
        </w:tc>
      </w:tr>
      <w:tr>
        <w:trPr>
          <w:trHeight w:val="688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ов сельских поселен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-13065,6199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5321,056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16796,26200</w:t>
            </w:r>
          </w:p>
        </w:tc>
      </w:tr>
      <w:tr>
        <w:trPr>
          <w:trHeight w:val="308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695,5834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321,056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96,26200</w:t>
            </w:r>
          </w:p>
        </w:tc>
      </w:tr>
      <w:tr>
        <w:trPr>
          <w:trHeight w:val="387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695,5834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321,056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96,26200</w:t>
            </w:r>
          </w:p>
        </w:tc>
      </w:tr>
      <w:tr>
        <w:trPr>
          <w:trHeight w:val="595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ов сельских поселен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3695,5834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321,056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96,26200</w:t>
            </w:r>
          </w:p>
        </w:tc>
      </w:tr>
      <w:tr>
        <w:trPr>
          <w:trHeight w:val="308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 источников финансирова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9,9634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муниципального образования «Озерское сельское поселение» Чердаклин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 13 декабря 2024 г. №32</w:t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01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бюджета муниципального образования «Озерское сельское поселение» Чердаклинского района Ульяновской области на 2025 год и на плановый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период 2026 и 2027 годов</w:t>
      </w:r>
      <w:r>
        <w:rPr>
          <w:b/>
          <w:sz w:val="28"/>
          <w:szCs w:val="28"/>
        </w:rPr>
        <w:t xml:space="preserve"> по разделам, подразделам, целевым статьям и видам расходов классификации расходов бюджетов Российской Федерации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тыс.руб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45"/>
        <w:gridCol w:w="497"/>
        <w:gridCol w:w="840"/>
        <w:gridCol w:w="561"/>
        <w:gridCol w:w="1439"/>
        <w:gridCol w:w="1438"/>
        <w:gridCol w:w="1439"/>
      </w:tblGrid>
      <w:tr>
        <w:trPr>
          <w:trHeight w:val="2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егосударственные вопросы 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308,4009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67,98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60,93995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37,364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36,994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36,994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594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594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594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а посел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594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594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594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по определению поставщика (подрядчика, исполнителя)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2 00 102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534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534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534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102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34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34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,534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по созданию условий для развития малого и среднего предпринимательства и обеспечению жителей поселения услугами связи, общественного питания, торговли и бытового обслуживания в границах муниципального образова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2 00 102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6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6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6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102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6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6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6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муниципального управления в муниципальном образовании «Озерское сельское поселение» Чердаклинского района Ульяновской области»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0 00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16,77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16,4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16,4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0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,77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6,4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6,4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лекс процессных мероприятий «Обеспечение деятельности администрации муниципального образования «Озерское сельское поселение» Чердаклинского района  Ульяновской области»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65 4 01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,77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6,4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6,4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ппарата администрации муниципального образования «Озерское сельское поселение» Чердаклинского района   Ульяновской област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1 04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3,733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6,4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6,4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1 04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3,733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6,4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6,4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Главы администрации муниципального образования «Озерское сельское  поселение» Чердаклинского района   Ульяновской области»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1 08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3,037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1 08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3,037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,089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,089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,089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,089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,089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,089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из бюджета посел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2 00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,089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,089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,089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по внешнему финансовому контролю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2 00 1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1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по внутреннему финансовому контролю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2 00 1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1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по 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2 00 1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,289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,289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,289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1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289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289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289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непрограммных направлений деятельност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 0 00 01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администраци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1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1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7,9479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679,897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2,85695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жбюджетные трансферты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97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97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97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из бюджета посел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2 00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97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97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97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по ведению регистра муниципальных нормативных правовых актов Ульяновской област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2 00 102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97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97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97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по ведению регистра муниципальных нормативных правовых актов Ульяновской област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102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97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97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97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е связанные с программными направлениями деятельности.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936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,936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,936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словно утвержденные расходы муниципального образования «Озерское сельское поселение» Чердаклинского района Ульяновской област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0 00 03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3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3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6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3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ределение перечня должностных лиц органами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7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76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76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76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7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6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6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6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жемесячные денежные выплаты лицам, осуществляющим полномочия сельских старост в рамках государственной программы Ульяновской области "Гражданское общество и государственная в Ульяновской области"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73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6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6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6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73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36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36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36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Комплексное благоустройство территории и безопасность населения  муниципального образования «Озерское сельское поселение» Чердаклинского района Ульяновской области»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0 00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3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3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3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0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3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3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3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«Содержание мест захоронений»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4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3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3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3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ест захоронений-выдача разрешений на захоронение, ведение книг регистрации захоронений и выдача справок о месте захоронения на территории муниципальных общественных кладбищ.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4 1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4 1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итуальное обслуживание населения-благоустройство и санитарная очистка территорий муниципальных общественных кладбищ.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4 10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4 10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с процессных мероприятий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6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чтожение наркосодержащих растен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6 236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6 236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4 00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3,1149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4,064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0,02395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Комплекс процессных мероприятий "Материально – техническое обеспе-чение деятельности администрации муниципального образования  "Озерское сельское поселение" Чердаклинского района Ульяновской области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 4 02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,36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,064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64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риально-техническое обеспечение деятельности администрации муниципального образования «Озерское сельское  поселение» 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2 24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,36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,064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64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2 24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48,36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,064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64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лекс процессных мероприятий «Информатизация муниципального образования «Озерское сельское поселение» Чердаклинского района Ульяновской области»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 4 03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7549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95995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рнизация, обслуживание, обновление, компьютерной техники, периферийного и телекоммуникационного оборудова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3 24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5995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3 24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5995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услуг связи и Интернета (оплата за связь, спецсвязь и интернет)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 4 03 24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 4 03 24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ормационно-техническое сопровождение специализированных программных продуктов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 4 03 24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,7549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3 24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549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мещение информации о деятельности администрации муниципального образования «Озерское сельское поселение» на сайте и  в районной газете «Приволжская правда» и др. газетах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 4 03 24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3 24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,22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74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82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,22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74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82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е связанные с программными направлениями деятельност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,22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74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82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,22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74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82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22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74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82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Пожарная безопасность муниципального образования «Озерское сельское поселение» Чердаклинского района Ульяновской области»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7 0 00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4 00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«Предупреждение возникновения пожаров, профилактика пожаров»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4 01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защитных противопожарных полос (опашка)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4 01 22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4 01 22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cs="Arial CYR"/>
              </w:rPr>
            </w:pPr>
            <w:r>
              <w:rPr>
                <w:rFonts w:cs="Arial CYR" w:ascii="PT Astra Serif;Times New Roman" w:hAnsi="PT Astra Serif;Times New Roman"/>
              </w:rPr>
              <w:t>Приобретение  пожарных гидрантов, ранцев, огнетушителей, автономных бытовых пожарных извещателе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4 01 22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4 01 22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Комплексное благоустройство территории и безопасность населения  муниципального образования «Озерское сельское поселение» Чердаклинского района Ульяновской области»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0 00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0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«Зимнее содержание дорог на территории муниципального образования «Озерское сельское поселение» Чердаклинского района Ульяновской области»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3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имнее содержание автомобильных дорог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3 9Д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3 9Д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9,7544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1,0913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5,75743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9,7544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1,0913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5,75743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Комплексное благоустройство территории и безопасность населения  муниципального образования «Озерское сельское поселение» Чердаклинского района Ульяновской области»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0 00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9,7544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1,0913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5,75743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иоритетный проект "Поддержка местных инициатив на территории Ульяновской области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3 00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,3789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проекта "Поддержка местных инициатив на территории Ульяновской области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3 05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,3789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в рамках обязательств по обустройству ограждения кладбища в селе Озерки Чердаклинского района Ульяновской област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3 05 S04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,3789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3 05 S04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,3789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0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0,3754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1,0913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5,75743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лекс процессных мероприятий «Благоустройство общественных территорий»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1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0,3754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1,0913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5,75743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ы по благоустройству (скашивание травы, посадка деревьев, цветов, спил аварийных деревьев, праздничное оформление, ремонт объектов культурного наследия,уборка территории)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1 23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0,3754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1,0913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5,75743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1 23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0,3754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1,0913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5,75743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«Уличное освещение»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2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личного освещения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4 02 23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 4 02 23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и  кинематография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7,208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7,2446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8,74462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7,208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7,2446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8,74462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Культура в муниципальном образовании «Озерское сельское поселение» Чердаклинского района Ульяновской области»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0 00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7,208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7,2446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8,74462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4 00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7,208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7,2446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8,74462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лекс процессных мероприятий «Укрепление материально – технической базы и содержание учреждений культуры»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4 01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8,4634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8,5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беспечение деятельности учреждений культур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4 01 25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,4634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,5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4 01 25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,4634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,5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лекс процессных мероприятий "Предоставление межбюджетных трансфертов учреждениям культуры"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4 02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8,7446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8,7446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8,74462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по организации культурно-досуговой деятельност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4 02 10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48,7446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,7446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,74462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4 02 10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8,7446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,7446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,74462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непрограммных направлений деятельности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латы к пенсиям бывших муниципальных служащих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2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2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1,00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000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00000</w:t>
            </w:r>
          </w:p>
        </w:tc>
      </w:tr>
      <w:tr>
        <w:trPr>
          <w:trHeight w:val="23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 РАСХОДОВ 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95,5834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21,056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96,26200</w:t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муниципального образования «Озерское сельское поселение» Чердаклин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 13 декабря 2024 г. №32</w:t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1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муниципального образования «Озерское сельское поселение» Чердаклинского района Ульяновской области на 2025 год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 и на плановый период 2026 и 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ыс.руб.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576"/>
        <w:gridCol w:w="456"/>
        <w:gridCol w:w="510"/>
        <w:gridCol w:w="862"/>
        <w:gridCol w:w="576"/>
        <w:gridCol w:w="1476"/>
        <w:gridCol w:w="1476"/>
        <w:gridCol w:w="1476"/>
      </w:tblGrid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bookmarkStart w:id="0" w:name="RANGE!A1%3AI116"/>
            <w:r>
              <w:rPr/>
              <w:t>Наименование</w:t>
            </w:r>
            <w:bookmarkEnd w:id="0"/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л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администрация муниципального образования «Озерское сельское поселение» Чердаклинского района Ульяновской области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95,5834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21,05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96,262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егосударственные вопросы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8,4009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67,98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60,93995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37,36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36,99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736,994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59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59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594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59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59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594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по определению поставщика (подрядчика, исполнителя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2 00 1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53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53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534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1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3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3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34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по созданию условий для развития малого и среднего предпринимательства и обеспечению жителей поселения услугами связи, общественного питания, торговли и бытового обслуживания в границах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2 00 1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6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6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6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1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6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6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6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муниципального управления в муниципальном образовании «Озерское сельское поселение» Чердаклинского района Ульянов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16,77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16,4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16,4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,77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6,4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6,4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лекс процессных мероприятий «Обеспечение деятельности администрации муниципального образования «Озерское сельское поселение» Чердаклинского района  Ульянов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,77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6,4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6,4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ппарата администрации муниципального образования «Озерское сельское поселение» Чердаклинского района   Ульянов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1 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3,73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6,4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6,4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1 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3,73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6,4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6,4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Главы администрации муниципального образования «Озерское сельское  поселение» Чердаклинского района   Ульянов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1 0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3,037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1 0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3,037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,089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,089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,089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,089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,089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,089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из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,089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,089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,089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по внешнему финансовому контрол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2 00 1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1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по внутреннему финансовому контрол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2 00 1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1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по 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2 00 1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,289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,289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,289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1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289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289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289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непрограммных направлени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админист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7,9479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9,897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2,85695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жбюджетные трансферты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97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97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97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из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97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97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97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по ведению регистра муниципальных нормативных правовых актов Ульянов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2 00 1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97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97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97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по ведению регистра муниципальных нормативных правовых актов Ульянов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1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97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97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97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е связанные с программными направлениями деятельности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93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,93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,936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словно утвержденные расходы муниципального образования «Озерское сельское поселение» Чердаклинского района Ульянов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0 00 0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3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6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3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ределение перечня должностных лиц органами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7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7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7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76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7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6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жемесячные денежные выплаты лицам, осуществляющим полномочия сельских старост в рамках государственной программы Ульяновской области "Гражданское общество и государственная в Ульяновской области"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73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6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6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6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73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36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36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36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Комплексное благоустройство территории и безопасность населения  муниципального образования «Озерское сельское поселение» Чердаклинского района Ульяновской области»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3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3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3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3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3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3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«Содержание мест захоронени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3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3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3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ест захоронений-выдача разрешений на захоронение, ведение книг регистрации захоронений и выдача справок о месте захоронения на территории муниципальных общественных кладбищ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4 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4 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итуальное обслуживание населения-благоустройство и санитарная очистка территорий муниципальных общественных кладбищ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4 1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4 1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с процессных мероприятий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чтожение наркосодержащих раст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6 23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6 23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3,1149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4,06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0,02395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Комплекс процессных мероприятий "Материально – техническое обеспе-чение деятельности администрации муниципального образования  "Озерское сельское поселение" Чердаклинского района Ульянов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,36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,06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64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риально-техническое обеспечение деятельности администрации муниципального образования «Озерское сельское  поселение»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2 24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,36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,06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64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2 24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,36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,06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64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лекс процессных мероприятий «Информатизация муниципального образования «Озерское сельское поселение» Чердаклинского района Ульянов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 4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7549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,95995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рнизация, обслуживание, обновление, компьютерной техники, периферийного и телекоммуникационного оборуд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3 24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5995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3 24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5995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услуг связи и Интернета (оплата за связь, спецсвязь и интернет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 4 03 24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3 24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ормационно-техническое сопровождение специализированных программных проду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 4 03 24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,7549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3 24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549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мещение информации о деятельности администрации муниципального образования «Озерское сельское поселение» на сайте и  в районной газете «Приволжская правда» и др. газета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 4 03 24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3 24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,22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74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82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,22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74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82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е связанные с программными направлениями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,22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74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82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,22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74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82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22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74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82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Пожарная безопасность муниципального образования «Озерское сельское поселение» Чердаклинского района Ульяновской области»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«Предупреждение возникновения пожаров, профилактика пожаров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защитных противопожарных полос (опашка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4 01 2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4 01 2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cs="Arial CYR"/>
              </w:rPr>
            </w:pPr>
            <w:r>
              <w:rPr>
                <w:rFonts w:cs="Arial CYR" w:ascii="PT Astra Serif;Times New Roman" w:hAnsi="PT Astra Serif;Times New Roman"/>
              </w:rPr>
              <w:t>Приобретение  пожарных гидрантов, ранцев, огнетушителей, автономных бытовых пожарных извещател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4 01 2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4 01 2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Комплексное благоустройство территории и безопасность населения  муниципального образования «Озерское сельское поселение» Чердаклинского района Ульяновской области»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«Зимнее содержание дорог на территории муниципального образования «Озерское сельское поселение» Чердаклинского района Ульянов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имнее содержание автомобильных дорог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3 9Д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3 9Д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9,7544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1,0913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5,75743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9,7544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1,0913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5,75743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Комплексное благоустройство территории и безопасность населения  муниципального образования «Озерское сельское поселение» Чердаклинского района Ульяновской области»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9,7544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1,0913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5,75743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иоритетный проект "Поддержка местных инициатив на территории Ульянов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,3789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проекта "Поддержка местных инициатив на территории Ульяновской области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,3789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в рамках обязательств по обустройству ограждения кладбища в селе Озерки Чердаклинского района Ульянов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3 05 S04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,3789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3 05 S04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,3789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0,375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1,0913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5,75743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лекс процессных мероприятий «Благоустройство общественных территорий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0,375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1,0913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5,75743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ы по благоустройству (скашивание травы, посадка деревьев, цветов, спил аварийных деревьев, праздничное оформление, ремонт объектов культурного наследия,уборка территории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1 23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0,375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1,0913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5,75743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1 23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0,375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1,0913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5,75743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«Уличное освещение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личного освещ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4 02 23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4 02 23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и  кинематография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7,20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7,2446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8,74462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7,20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7,2446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8,74462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Культура в муниципальном образовании «Озерское сельское поселение» Чердаклинского района Ульяновской области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7,20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7,2446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8,74462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7,20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7,2446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8,74462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лекс процессных мероприятий «Укрепление материально – технической базы и содержание учреждений культуры»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8,4634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8,5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беспечение деятельности учреждений культур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4 01 25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,4634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,5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4 01 25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,4634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,5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лекс процессных мероприятий "Предоставление межбюджетных трансфертов учреждениям культур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8,7446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8,7446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8,74462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по организации культурно-досугово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4 02 1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8,7446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,7446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,74462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4 02 1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8,7446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,7446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,74462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непрограммных направлений деятель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латы к пенсиям бывших муниципальных служащих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0000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 РАСХОДОВ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95,5834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21,05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96,26200</w:t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муниципального образования «Озерское сельское поселение» Чердаклин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 13 декабря 2024 г. №32</w:t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15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15" w:leader="none"/>
        </w:tabs>
        <w:suppressAutoHyphens w:val="true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Распределение бюджетных ассигнований бюджета муниципального образования «Озерское сельское поселение» Чердаклинского района Ульяновской области по целевым статьям (муниципальным программам муниципального образования «Озерское сельское поселение» Чердаклинского района Ульяновской области и непрограммным направлениям деятельности), 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tabs>
          <w:tab w:val="clear" w:pos="708"/>
          <w:tab w:val="left" w:pos="6015" w:leader="none"/>
        </w:tabs>
        <w:suppressAutoHyphens w:val="true"/>
        <w:jc w:val="right"/>
        <w:rPr>
          <w:b/>
          <w:b/>
        </w:rPr>
      </w:pPr>
      <w:r>
        <w:rPr>
          <w:b/>
        </w:rPr>
        <w:t>Тыс.руб.</w:t>
      </w:r>
    </w:p>
    <w:p>
      <w:pPr>
        <w:pStyle w:val="Normal"/>
        <w:tabs>
          <w:tab w:val="clear" w:pos="708"/>
          <w:tab w:val="left" w:pos="6015" w:leader="none"/>
        </w:tabs>
        <w:suppressAutoHyphens w:val="true"/>
        <w:rPr>
          <w:b/>
          <w:b/>
        </w:rPr>
      </w:pPr>
      <w:r>
        <w:rPr>
          <w:b/>
        </w:rPr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862"/>
        <w:gridCol w:w="576"/>
        <w:gridCol w:w="1476"/>
        <w:gridCol w:w="1476"/>
        <w:gridCol w:w="1476"/>
      </w:tblGrid>
      <w:tr>
        <w:trPr>
          <w:trHeight w:val="2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bookmarkStart w:id="1" w:name="RANGE!A1%3AF86"/>
            <w:r>
              <w:rPr/>
              <w:t>Наименование</w:t>
            </w:r>
            <w:bookmarkEnd w:id="1"/>
          </w:p>
        </w:tc>
        <w:tc>
          <w:tcPr>
            <w:tcW w:w="8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7,28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7,28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7,28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а посе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28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28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,28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по внешнему финансовому контролю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2 00 1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1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по определению поставщика (подрядчика, исполнителя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2 00 1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53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53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534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1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3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3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34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по созданию условий для развития малого и среднего предпринимательства и обеспечению жителей поселения услугами связи, общественного питания, торговли и бытового обслуживания в границах муниципального образ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2 00 1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6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6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6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1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6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6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6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по внутреннему финансовому контролю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2 00 1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1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по 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2 00 1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,289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,289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6,289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1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289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289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289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по ведению регистра муниципальных нормативных правовых актов Ульяновской обла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2 00 1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97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97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97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1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97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97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97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ализация непрограммных направлений деятель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3,15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81,67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14,756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администра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латы к пенсиям бывших муниципальных служащи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2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о утвержденные расходы муниципального образования «Озерское сельское поселение» Чердаклинского района Ульяновской обла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6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3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,22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,74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82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22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74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82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ределение перечня должностных лиц органами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7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7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7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76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7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6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жемесячные денежные выплаты лицам, осуществляющим полномочия сельских старост в рамках государственной программы Ульяновской области "Гражданское общество и государственная в Ульяновской области"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73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6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6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36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73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36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36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36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Комплексное благоустройство территории и безопасность населения  муниципального образования "Озерское сельское поселение" Чердаклинского района Ульяновской области"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8,0544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4,3913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9,05743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иоритетный проект "Поддержка местных инициатив на территории Ульяновской области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,3789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проекта "Поддержка местных инициатив на территории Ульяновской области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,3789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в рамках обязательств по обустройству ограждения кладбища в селе Озерки Чердаклинского района Ульяновской обла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3 05 S04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,3789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3 05 S04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,3789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8,675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4,3913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9,05743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лекс процессных мероприятий "Благоустройство общественных территорий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0,375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1,0913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5,75743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ы по благоустройству (скашивание травы, посадка деревьев, цветов, спил аварийных деревьев, праздничное оформление, ремонт объектов культурного наследия,уборка территории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1 23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0,375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1,0913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5,75743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1 23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0,375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1,0913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5,75743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личное освещение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держание уличного освещения   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4 02 23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4 02 23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Зимнее содержание дорог на территории муниципального образования "Озерское сельское поселение" Чердаклинского района Ульяновской области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имнее содержание автомобильных дорог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3 9Д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3 9Д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мест захоронений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3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3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3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ест захоронений-выдача разрешений на захоронение, ведение книг регистрации захоронений и выдача справок о месте захоронения на территории муниципальных общественных кладбищ.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4 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4 1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итуальное обслуживание населения-благоустройство и санитарная очистка территорий муниципальных общественных кладбищ.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4 1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4 1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с процессных мероприятий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чтожение наркосодержащих растен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6 23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4 06 23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ультура в муниципальном образовании "Озерское сельское поселение" Чердаклинского района Ульяновской области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7,20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7,2446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8,74462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7,20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7,2446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8,74462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лекс процессных мероприятий "Укрепление материально – технической базы и содержание учреждений культур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8,4634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8,5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обеспечение деятельности учреждений культур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4 01 25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,4634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,5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4 01 25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,4634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,5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лекс процессных мероприятий "Предоставление межбюджетных трансфертов учреждениям культур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8,7446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8,7446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48,74462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 соглашением по организации культурно-досуговой деятель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4 02 1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8,7446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,7446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,74462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4 02 1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8,7446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,7446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,74462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го управления</w:t>
              <w:br/>
              <w:t>в муниципальном образовании "Озерское сельское поселение" Чердаклинского района Ульяновской области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29,8849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00,46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66,42395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9,8849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0,46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6,42395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лекс процессных мероприятий "Обеспечение деятельности администрации муниципального образования "Озерское сельское поселение" Чердаклинского района  Ульяновской области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,77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6,4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6,4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ппарата администрации муниципального образования "Озерское сельское поселение" Чердаклинского района   Ульяновской обла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1 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3,73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6,4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6,4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1 04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3,73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6,4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6,4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Главы администрации муниципального образования "Озерское сельское  поселение" Чердаклинского района   Ульяновской области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1 0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3,037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1 0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3,037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лекс процессных мероприятий "Материально – техническое обеспечение деятельности администрации муниципального образования  "Озерское сельское поселение" Чердаклинского района Ульяновской области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48,36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84,06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00,064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риально-техническое обеспечение деятельности администрации муниципального образования "Озерское сельское  поселение"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2 24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,36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,06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64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2 24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,36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,064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64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лекс процессных мероприятий "Информатизация муниципального образования "Озерское сельское поселение" Чердаклинского района Ульяновской области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4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,7549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,95995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рнизация, обслуживание, обновление, компьютерной техники, периферийного и телекоммуникационного оборуд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3 24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5995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3 24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95995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услуг связи и интернета (оплата за связь, спецсвязь и интернет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3 24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3 24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-техническое сопровождение специализированных программных продукт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3 24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549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3 24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549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информации о деятельности администрации муниципального образования «Озерское сельское поселение» на сайте и  в районной газете «Приволжская правда» и др. газета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3 24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4 03 24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жарная безопасность муниципального образования "Озерское сельское поселение" Чердаклинского района Ульяновской области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едупреждение возникновения пожаров, профилактика пожаров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защитных противопожарных полос (опашка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4 01 2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4 01 2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;Times New Roman" w:hAnsi="PT Astra Serif;Times New Roman" w:cs="Arial CYR"/>
              </w:rPr>
            </w:pPr>
            <w:r>
              <w:rPr>
                <w:rFonts w:cs="Arial CYR" w:ascii="PT Astra Serif;Times New Roman" w:hAnsi="PT Astra Serif;Times New Roman"/>
              </w:rPr>
              <w:t>Приобретение  пожарных гидрантов, ранцев, огнетушителей, автономных бытовых пожарных извещателе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4 01 2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4 01 2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</w:tr>
      <w:tr>
        <w:trPr>
          <w:trHeight w:val="23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95,5834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21,05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96,26200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6015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firstLine="709"/>
        <w:jc w:val="both"/>
        <w:rPr/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 в информационном бюллетене «Озерский вестник» муниципального образования «Озерское сельское поселение» Чердаклинского района Ульяновской области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зер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»</w:t>
      </w:r>
    </w:p>
    <w:p>
      <w:pPr>
        <w:pStyle w:val="ConsPlusNormal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даклинского района </w:t>
      </w:r>
      <w:r>
        <w:rPr>
          <w:rFonts w:cs="Times New Roman" w:ascii="Times New Roman" w:hAnsi="Times New Roman"/>
          <w:iCs/>
          <w:sz w:val="28"/>
          <w:szCs w:val="28"/>
        </w:rPr>
        <w:t>Ульяновской области                                      Е.П. Дырова</w:t>
      </w:r>
    </w:p>
    <w:p>
      <w:pPr>
        <w:pStyle w:val="Normal"/>
        <w:tabs>
          <w:tab w:val="clear" w:pos="708"/>
          <w:tab w:val="left" w:pos="6015" w:leader="none"/>
        </w:tabs>
        <w:suppressAutoHyphens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сноски Знак"/>
    <w:basedOn w:val="Style9"/>
    <w:qFormat/>
    <w:rPr/>
  </w:style>
  <w:style w:type="character" w:styleId="Style15">
    <w:name w:val="Текст концевой сноски Знак"/>
    <w:basedOn w:val="Style9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4"/>
    </w:rPr>
  </w:style>
  <w:style w:type="character" w:styleId="T17">
    <w:name w:val="t17"/>
    <w:qFormat/>
    <w:rPr>
      <w:rFonts w:ascii="Times New Roman" w:hAnsi="Times New Roman" w:cs="Times New Roman"/>
    </w:rPr>
  </w:style>
  <w:style w:type="character" w:styleId="T18">
    <w:name w:val="t18"/>
    <w:qFormat/>
    <w:rPr>
      <w:rFonts w:ascii="Times New Roman" w:hAnsi="Times New Roman" w:cs="Times New Roman"/>
    </w:rPr>
  </w:style>
  <w:style w:type="character" w:styleId="T19">
    <w:name w:val="t19"/>
    <w:qFormat/>
    <w:rPr>
      <w:rFonts w:ascii="Times New Roman" w:hAnsi="Times New Roman" w:cs="Times New Roman"/>
    </w:rPr>
  </w:style>
  <w:style w:type="character" w:styleId="T20">
    <w:name w:val="t20"/>
    <w:qFormat/>
    <w:rPr>
      <w:rFonts w:ascii="Times New Roman" w:hAnsi="Times New Roman" w:cs="Times New Roman"/>
    </w:rPr>
  </w:style>
  <w:style w:type="character" w:styleId="T21">
    <w:name w:val="t21"/>
    <w:qFormat/>
    <w:rPr>
      <w:rFonts w:ascii="Times New Roman" w:hAnsi="Times New Roman" w:cs="Times New Roman"/>
    </w:rPr>
  </w:style>
  <w:style w:type="character" w:styleId="T251">
    <w:name w:val="t251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  <w:color w:val="000000"/>
    </w:rPr>
  </w:style>
  <w:style w:type="paragraph" w:styleId="Xl67">
    <w:name w:val="xl67"/>
    <w:basedOn w:val="Normal"/>
    <w:qFormat/>
    <w:pPr>
      <w:spacing w:before="280" w:after="280"/>
    </w:pPr>
    <w:rPr>
      <w:color w:val="000000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both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3"/>
      <w:szCs w:val="23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color w:val="3333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1"/>
      <w:szCs w:val="21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3"/>
      <w:szCs w:val="23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1">
    <w:name w:val="xl15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5:59:00Z</dcterms:created>
  <dc:creator>Ольга</dc:creator>
  <dc:description/>
  <cp:keywords/>
  <dc:language>en-US</dc:language>
  <cp:lastModifiedBy>Admin</cp:lastModifiedBy>
  <cp:lastPrinted>2025-02-20T09:58:00Z</cp:lastPrinted>
  <dcterms:modified xsi:type="dcterms:W3CDTF">2025-02-20T05:59:00Z</dcterms:modified>
  <cp:revision>2</cp:revision>
  <dc:subject/>
  <dc:title>СОВЕТ ДЕПУТАТОВ МУНИЦИПАЛЬНОГО ОБРАЗОВАНИЯ "ЧЕР-ДАКЛИНСКИЙ РАЙОН"</dc:title>
</cp:coreProperties>
</file>