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депутатов муниципального образования «Озерское сельское поселение» Чердаклинского района Ульянов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муниципального образования «Озерское сельское поселение» Чердаклинского района Ульяновской области от 01.02.2019 №04 «О размере и порядке осуществления ежемесячной денежной выплаты сельским старостам»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9"/>
        <w:spacing w:before="0" w:after="0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auto" w:line="240" w:before="0" w:after="0"/>
      <w:ind w:left="720" w:hanging="360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33:00Z</dcterms:created>
  <dc:creator>Косенкова Элла Сергеевна</dc:creator>
  <dc:description/>
  <cp:keywords/>
  <dc:language>en-US</dc:language>
  <cp:lastModifiedBy>Admin</cp:lastModifiedBy>
  <cp:lastPrinted>2023-02-01T08:25:00Z</cp:lastPrinted>
  <dcterms:modified xsi:type="dcterms:W3CDTF">2025-01-14T04:59:00Z</dcterms:modified>
  <cp:revision>10</cp:revision>
  <dc:subject/>
  <dc:title/>
</cp:coreProperties>
</file>