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решения Совета депутато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зер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муниципального образования «Озерское сельское поселение» Чердаклинского района Ульяновской области от 27.02.2013 №10 «Об оплате труда муниципальных служащих органов местного самоуправления муниципального образования «Озерское сельское поселение» Чердаклинского района Ульяновской области и признании утратившими силу некоторых решений Совета депутатов муниципального образования «Озерское сельское поселение» Чердаклинского района Ульяновской области»»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0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360"/>
      <w:jc w:val="center"/>
      <w:outlineLvl w:val="0"/>
    </w:pPr>
    <w:rPr>
      <w:rFonts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142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44:00Z</dcterms:created>
  <dc:creator>User</dc:creator>
  <dc:description/>
  <cp:keywords/>
  <dc:language>en-US</dc:language>
  <cp:lastModifiedBy>Admin</cp:lastModifiedBy>
  <cp:lastPrinted>2024-01-11T15:40:00Z</cp:lastPrinted>
  <dcterms:modified xsi:type="dcterms:W3CDTF">2025-01-10T11:53:00Z</dcterms:modified>
  <cp:revision>33</cp:revision>
  <dc:subject/>
  <dc:title>СОВЕТ ДЕПУТАТОВ МУНИЦИПАЛЬНОГО ОБРАЗОВАНИЯ</dc:title>
</cp:coreProperties>
</file>