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езультатам проведения экспертизы проектов нормативных правовых актов в целях выявления в них положений, способствующих созданию условий для проявления корруп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3 части 1 статьи 3 Федерального закона от 17 июля 2009 г. № 172-ФЗ «Об антикоррупционной экспертизе нормативных правовых актов и проектов нормативных правовых актов», статьёй 8 Закона Ульяновской области от 05.06.2007 № 77-ЗО «О противодействии коррупции в Ульяновской области» проведена экспертиза проекта решения Совета депутатов муниципального образования «Озерское сельское поселение» Чердаклинского района Ульянов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 внесении изменений в решение Совета депутатов муниципального образования «Озерское сельское поселение» Чердаклинского района Ульяновской области от 27.11.2023 №40 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Об утверждении Прогнозного плана (программы) приватизации муниципального имущества муниципального образования «Озерское сельское поселение» Чердаклинского района Ульяновской области на 20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4-2025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  сделан вывод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на экспертизу проекты коррупциогенных факторов не содерж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зерское сельское поселение»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даклинского района Ульяновской области                              А.А.Галимов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Lucida Sans Unicode" w:cs="Arial"/>
      <w:color w:val="auto"/>
      <w:sz w:val="21"/>
      <w:szCs w:val="21"/>
      <w:lang w:val="ru-RU" w:eastAsia="zh-CN" w:bidi="hi-I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16:00Z</dcterms:created>
  <dc:creator>Admin</dc:creator>
  <dc:description/>
  <cp:keywords/>
  <dc:language>en-US</dc:language>
  <cp:lastModifiedBy>Admin</cp:lastModifiedBy>
  <cp:lastPrinted>2023-09-07T10:17:00Z</cp:lastPrinted>
  <dcterms:modified xsi:type="dcterms:W3CDTF">2025-01-10T11:58:00Z</dcterms:modified>
  <cp:revision>20</cp:revision>
  <dc:subject/>
  <dc:title/>
</cp:coreProperties>
</file>